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абела 9.2 Попис информатичких рес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818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992"/>
        <w:gridCol w:w="2315"/>
      </w:tblGrid>
      <w:tr>
        <w:trPr/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>Назив опреме</w:t>
            </w:r>
          </w:p>
        </w:tc>
        <w:tc>
          <w:tcPr>
            <w:tcW w:w="2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sr-CS"/>
              </w:rPr>
              <w:t xml:space="preserve">Број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Информатичка лабора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2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Рачунари у кабинетима наставника и сарадни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CS"/>
              </w:rPr>
              <w:t>1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Рачунари у службам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CS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Рачунари у салама за предавања (5 слушаоница и 2 амфитеатра, свечана сал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CS"/>
              </w:rPr>
              <w:t>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Серве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Видео-бимови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/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RS"/>
              </w:rPr>
              <w:t>пројектор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CS"/>
              </w:rPr>
              <w:t>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Опрема за студије на даљин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CS"/>
              </w:rPr>
              <w:t>/</w:t>
            </w:r>
          </w:p>
        </w:tc>
      </w:tr>
      <w:tr>
        <w:trPr>
          <w:trHeight w:val="233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ма за озвучење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CS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Интерактивне табл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+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Остало (штампачи, телевизори, камера, фото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CS"/>
              </w:rPr>
              <w:t>апарат...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sr-RS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7:00Z</dcterms:created>
  <dc:creator>Bill Gates</dc:creator>
  <dc:description/>
  <cp:keywords/>
  <dc:language>en-US</dc:language>
  <cp:lastModifiedBy>Srpski-laptops9</cp:lastModifiedBy>
  <dcterms:modified xsi:type="dcterms:W3CDTF">2022-09-21T09:27:00Z</dcterms:modified>
  <cp:revision>2</cp:revision>
  <dc:subject/>
  <dc:title>Табела 9</dc:title>
</cp:coreProperties>
</file>