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hanging="0"/>
        <w:rPr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Табела </w:t>
      </w:r>
      <w:r>
        <w:rPr>
          <w:b/>
          <w:sz w:val="24"/>
          <w:szCs w:val="24"/>
          <w:lang w:val="sr-Latn-RS"/>
        </w:rPr>
        <w:t>7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sr-Latn-RS"/>
        </w:rPr>
        <w:t>1</w:t>
      </w:r>
      <w:r>
        <w:rPr>
          <w:b/>
          <w:sz w:val="24"/>
          <w:szCs w:val="24"/>
          <w:lang w:val="sr-CS"/>
        </w:rPr>
        <w:t>.</w:t>
      </w:r>
      <w:r>
        <w:rPr>
          <w:sz w:val="24"/>
          <w:szCs w:val="24"/>
          <w:lang w:val="sr-CS"/>
        </w:rPr>
        <w:t xml:space="preserve">  Листа </w:t>
      </w:r>
      <w:r>
        <w:rPr>
          <w:sz w:val="24"/>
          <w:szCs w:val="24"/>
          <w:lang w:val="ru-RU"/>
        </w:rPr>
        <w:t>ангажованих наставника у периоду шк. 2018/2019, 2019/2020. 2020/2021. год.</w:t>
      </w:r>
    </w:p>
    <w:p>
      <w:pPr>
        <w:pStyle w:val="Normal"/>
        <w:ind w:left="-840" w:hanging="0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ind w:left="-840" w:hanging="0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ind w:left="-84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Шк. 2018/2019.</w:t>
      </w:r>
    </w:p>
    <w:p>
      <w:pPr>
        <w:pStyle w:val="Normal"/>
        <w:ind w:left="-84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Doc. dr Jelena Prtljaga, izabrana 2012. godine u zvanje docenta na Učiteljskom fakultetu u Beogradu, za predmete Engleski jezik i Strani jezik struke – engleski, a 2011. godine u zvanje profesora strukovnih studija na Visokoj školi za predmete: Engleski jezik 1 i 2 – 100% radnog vremen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Dr Nataša Sturza- Milić, 2009. godine izabrana u zvanje profesora strukovnih studija, za predmete: Metodika fizičkog vaspitanja i Telesni razvoj i zdravstveno vaspitanje – 100% radnog vremen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Prof. dr Aleksandra Gojkov-Rajić, 2018. godine izabrana u zvanje vanrednog profesora na Učiteljskom fakultetu u Beogradu za predmet: Nemački jezik i književnost, i 2011.godine izabrana u zvanje profesora strukovnih studija za predmet Nemački jezik 1 i 2 – 10% radnog vremen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Prof. dr Aleksandar Stojanović, 2013. god. izabran u zvanje vanrednog profesora na Učiteljskom fakultetu u Beogradu za predmet Didaktika i 2008.god.izabran u zvanje profesora strukovnih studija na Visokoj školi za obrazovanje vaspitača – Vršac, za predmete: Predškolska pedagogija; – 30% radnog vremen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Dr Predrag Prtljaga, 2016. god. izabran u zvanje profesora strukovnih studija, za predmete Informatički praktikum, Primena informaciono-komunikacionih tehnologija u vaspitno-obrazovnom radu, Informaciono-komunikacione tehnologije kao didaktičko sredstvo - 100% radnog vremen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Dr Euđen Činč, 2009. godine izabran u zvanje profesora strukovnih studija za predmete Vokalno-instrumentalni praktikum i Hor i orkestar (na rumunskom i na srpskom jeziku) - 100% radnog vremen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Dr Mirča Maran, 2009. godine izabran u zvanje profesora strukovnih studija za predmete Istorija civilizacije i Evropski kontekst nacionalnih kultura (na rumunskom i na srpskom jeziku) - 100% radnog vremen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Doc dr Tanja Nedimović, 2013. godine izabrana u zvanje docenta na Tehničkom fakultetu Univerziteta u Novom Sadu, za uže naučno polje Psihologija, a 2011. god. izabrana u zvanje profesora strukovnih studija za predmete Opšta psihologija, Mentalno zdravlje, Razvojna psihologija, Pedagoška psihologija, Psihologija stvaralaštva – 100% radnog vremen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Doc. dr Branduša Žujka, 2009. god. izabrana u zvanje profesora strukovnih studija za predmete Rumunski jezik, Književnost za decu i Kultura govora (na rumunskom jeziku) i 2013. god. izabrana u zvanje docenta na Učiteljskom fakultetu u Beogradu za predmete Uvod u tumačenje književnosti na rumunskom jeziku i Književnost za decu i mlade (na rumunskom jeziku) – 50% radnog vremen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Dr Snežana Prtljaga, 2018. god. izabrana u zvanje profesora strukovnih studija za predmete Metodika upoznavanja okoline 1. i 2., Predškolski kurikulum i Modeli profesionalnog razvoja vaspitača –100% radnog vremena (50% u nastavi i 50% u biblioteci)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Dr Marija Aleksandrović, 2016. god. izabrana u zvanje profesora strukovnih studija za predmete Maternji jezik - Romski jezik, Književnost za decu, Kultura govora, Metodika razvoja govora, Metodika razvoja govora dece jaslenog uzrasta (sve na romskom jeziku) 100% radnog vremen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Mr Zoran Mulić, 2007. godine izabran u zvanje redovnog profesora na Akademiji umetnosti-departman muzičke umetnosti u Novom Sadu, sa preuzetim zvanjem održava nastavu na predmetu Vokalno-instrumentalni praktikum, Metodika muzičkog vaspitanja 1 i 2 (na romskom jeziku). Angažovan po ugovoru o radnom angažovanju - 30% radnog vremen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Dr Tamara Gorelova, 2008. godine izabrana u zvanje profesora strukovnih studija za predmete Ruski jezik, Filozofija kulture i Dečja subkultura - 100% radnog vremen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Dr Ljiljana J. Kelemen Milojević, 2017. godine izabrana u zvanje profesora strukovnih studija za predmet Metodika razvoja govora - 100% radnog vremen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Dr Aleksandra Mandić, 2014. godine izabrana u zvanje profesora strukovnih studija za predmete Metodika razvoja početnih matematičkih pojmova I i II i Didaktičke igre dece jaslenog uzrasta- 100% radnog vremen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Prof. dr Ljubivoje Stojanović, 2011. godine izabran u zvanje redovnog profesora na Univerzitetu u Istočnom Sarajevu za užu naučnu oblast Katihetsko-pastirsko bogoslovlje, i 2010. godine izabran u zvanje profesora strukovnih studija za predmete Kultura religije i Religijski sistemi - 100% radnog vremen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Dr Goran Vilotijević, 2015. godine izabran u zvanje profesora strukovnih studija za predmete Razvoj ideja o predškolskom obrazovanju, Pedagoške teorije, Opšta pedagogija, Predškolska pedagogija, Pedagogija jaslenog uzrasta, Priprema dece za polazak u školu – 100% radnog vremen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Dr Ivana Đorđev, 2016. godine izabrana u zvanje profesora strukovnih studija za predmete Kultura govora – metodički aspekti, Maternji jezik – Srpski jezik, Jezičko stvaralaštvo, Metodika razvoja govora i priprema za početak čitanja i pisanja, Maternji jezik sa razvojem na jaslenom uzrastu - 100% radnog vremen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Dr Eufrozina Greonjanc, 2014. god. izabrana u zvanje profesora strukovnih studija za predmete Maternji jezik-Rumunski jezik i Književnost za decu (na rumunskom jeziku) - 100% radnog vremena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Dr Slavica Komatina, 2016. god. izabrana u zvanje profesora strukovnih studija za predmete Socijalna zaštita dece u porodici, Inkluzija socijalno deprivirane dece, Saradnja ustanove i porodice socijalno deprivirane dece i Timski rad - 100% radnog vremena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Dr Danica Veselinov, 2017.god. izabrana u zvanje profesora strukovnih studija za predmete Metodika upoznavanja okoline i Predškolska didaktika, - 100% radnog vremena (50% u nastavi i 50% u biblioteci)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Mr Nevena Čolakov, izabrana 2018. godine u zvanje predavača za predmete: Metodika likovnog vaspitanja 1 i 2, Metodika likovnog vaspitanja dece jaslenog uzrasta i Metodika likovnog vaspitanja (na specojalističkim studijama) – 50% radnog vremena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/>
        </w:rPr>
        <w:t>Spec.dr med. Srđan Đorđev, lekar specijalista, 2018.god. izabran u zvanje predavača za predmete: Zdravstvena nega, Dečja fiziologija sa osnovama anatomije i Psihopatologija razvojnog doba - 100% radnog vremena.</w:t>
      </w:r>
    </w:p>
    <w:p>
      <w:pPr>
        <w:pStyle w:val="Normal"/>
        <w:ind w:left="-840" w:hanging="0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sz w:val="24"/>
          <w:szCs w:val="24"/>
          <w:lang w:val="sr-RS"/>
        </w:rPr>
        <w:t>Шк. 2019/2020.</w:t>
      </w:r>
    </w:p>
    <w:p>
      <w:pPr>
        <w:pStyle w:val="Normal"/>
        <w:ind w:left="-72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Doc. dr Jelena Prtljaga, izabrana 2012. godine u zvanje docenta na Učiteljskom fakultetu u Beogradu, za predmete Engleski jezik i Strani jezik struke – engleski, a 2011. godine u zvanje profesora strukovnih studija na Visokoj školi za predmete: Engleski jezik 1 i 2 – 100% radnog vremena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Dr Nataša Sturza- Milić, 2009. godine izabrana u zvanje profesora strukovnih studija, za predmete: Metodika fizičkog vaspitanja i Telesni razvoj i zdravstveno vaspitanje – 100%  radnog vremena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Prof. dr Aleksandra Gojkov-Rajić, 2018. godine izabrana u zvanje vanrednog profesora na Učiteljskom fakultetu u Beogradu za predmet: Nemački jezik i književnost,  i 2011.godine izabrana u zvanje profesora strukovnih studija za predmet Nemački jezik  1 i 2 – 10% radnog vremena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Prof. dr Aleksandar Stojanović, 2018. god. izabran  u zvanje redovnog profesora na Učiteljskom fakultetu u Beogradu za predmet Didaktika i 2008.god. izabran u zvanje profesora strukovnih studija na Visokoj školi za obrazovanje vaspitača – Vršac, za predmete: Predškolska pedagogija; –  30% radnog vremena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Dr Predrag Prtljaga, 2016. god. izabran u zvanje profesora strukovnih studija, za predmete  Informatički praktikum, Primena informaciono-komunikacionih tehnologija u vaspitno-obrazovnom radu, Informaciono-komunikacione tehnologije kao didaktičko sredstvo  - 100% radnog vremena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  <w:t>Dr Euđen Činč, 2009. godine  izabran u zvanje profesora strukovnih studija za predmete Vokalno-instrumentalni praktikum i Hor i orkestar (na rumunskom i na srpskom jeziku) - 100% radnog vremena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Dr Mirča Maran, 2009. godine izabran u zvanje profesora strukovnih studija za predmete Istorija civilizacije i Evropski kontekst nacionalnih kultura (na rumunskom i na srpskom jeziku) - 100% radnog vremena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Doc dr Tanja Nedimović, 2013. godine izabrana u zvanje docenta na Tehničkom fakultetu Univerziteta u Novom Sadu, za uže naučno polje Psihologija, a 2011. god. izabrana u zvanje profesora strukovnih studija za predmete Opšta psihologija, Mentalno zdravlje, Razvojna psihologija, Pedagoška psihologija, Psihologija stvaralaštva – 100% radnog vremena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Doc. dr Branduša Žujka, 2009. god. izabrana u zvanje profesora strukovnih studija za predmete Rumunski jezik, Književnost za decu i Kultura govora (na rumunskom jeziku) i 2013. god. izabrana u zvanje docenta na Učiteljskom fakultetu u Beogradu za predmete Uvod u tumačenje književnosti na rumunskom jeziku i Književnost za decu i mlade (na rumunskom jeziku)  – 50% radnog vremena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Dr Snežana Prtljaga, 2018. god. izabrana u zvanje profesora strukovnih studija za predmete Metodika upoznavanja okoline 1. i 2., Predškolski kurikulum i Modeli profesionalnog razvoja vaspitača –100% radnog vremena (50% u nastavi i 50% u biblioteci)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Dr Marija Aleksandrović, 2016. god. izabrana u zvanje profesora strukovnih studija za predmete Maternji jezik - Romski jezik, Književnost za decu, Kultura govora,  Metodika razvoja govora, Metodika razvoja govora dece jaslenog uzrasta (sve na romskom jeziku) – 100% radnog vremena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Mr Zoran Mulić, 2007. godine izabran u zvanje redovnog profesora na Akademiji umetnosti-departman muzičke umetnosti u Novom Sadu, sa preuzetim zvanjem održava nastavu na predmetu Vokalno-instrumentalni praktikum, Metodika muzičkog vaspitanja 1 i 2 (na romskom jeziku). Angažovan po ugovoru o radnom angažovanju - 30% radnog vremena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Dr Tamara Gorelova, 2008. godine izabrana u zvanje profesora strukovnih studija za predmete Ruski jezik, Filozofija kulture i Dečja subkultura - 100% radnog vremena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Dr Ljiljana J. Kelemen Milojević, 2017. godine izabrana u zvanje profesora strukovnih studija za predmet Metodika razvoja govora - 100% radnog vremena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  <w:t>Dr Aleksandra Mandić, 2014. godine izabrana u zvanje profesora strukovnih studija  za predmete Metodika razvoja početnih matematičkih pojmova I i II  i  Didaktičke igre dece jaslenog uzrasta- 100% radnog vremena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Prof. dr Ljubivoje Stojanović, 2011. godine izabran u zvanje redovnog profesora na Univerzitetu u Istočnom Sarajevu za užu naučnu oblast Katihetsko-pastirsko bogoslovlje,  i  2010. godine izabran u zvanje profesora strukovnih studija za predmete Kultura religije i Religijski sistemi - 100% radnog vremena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Dr Goran Vilotijević, 2015. godine izabran u zvanje profesora strukovnih studija za predmete Razvoj ideja o predškolskom obrazovanju, Pedagoške teorije, Opšta pedagogija, Predškolska pedagogija, Pedagogija jaslenog uzrasta, Priprema dece za polazak u školu – 100% radnog vremena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Dr Ivana Đorđev, 2016. godine izabrana u zvanje profesora strukovnih studija za predmete Kultura govora – metodički aspekti, Maternji jezik – Srpski jezik, Jezičko stvaralaštvo, Metodika razvoja govora i priprema za početak čitanja i pisanja, Maternji jezik sa razvojem na jaslenom uzrastu - 100% radnog vremena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Dr Eufrozina Greonjanc, 2014. god. izabrana u zvanje profesora strukovnih studija za predmete Maternji jezik-Rumunski jezik i Književnost za decu (na rumunskom jeziku) - 100% radnog vremena;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Dr Slavica Komatina, 2016. god. izabrana u zvanje profesora strukovnih studija za predmete Socijalna zaštita dece u porodici, Inkluzija socijalno deprivirane dece, Saradnja ustanove i porodice socijalno deprivirane dece i Timski rad - 100% radnog vremena;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Dr Danica Veselinov, 2017.god. izabrana u zvanje profesora strukovnih studija za predmete Metodika upoznavanja okoline i Predškolska didaktika,  - 100%  radnog vremena (50% u nastavi i 50% u biblioteci).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 xml:space="preserve">Mr Nevena Čolakov, izabrana  2018. godine u  zvanje predavača za predmete: Metodika likovnog vaspitanja 1 i 2, Metodika likovnog vaspitanja dece jaslenog uzrasta i Metodika likovnog vaspitanja (na specojalističkim studijama) – 50% radnog vremena; 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  <w:t>spec.dr med.Višacki Milivoj, lekar specijalista, 2019.god. izabran u zvanje predavača za predmete:Zdravstvena nega, Dečja fiziologija sa osnovama anatomije i Psihopatologija razvojnog doba  - 100% radnog vremena,</w:t>
      </w:r>
    </w:p>
    <w:p>
      <w:pPr>
        <w:pStyle w:val="Brojevi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/>
      </w:pPr>
      <w:r>
        <w:rPr>
          <w:sz w:val="24"/>
          <w:szCs w:val="24"/>
          <w:lang w:val="sr-Latn-RS" w:eastAsia="en-US"/>
        </w:rPr>
        <w:t>Dr Ivana Ignjatov Popović, 2010.godine izabrana u zvanje profesora strukovnih studija u Visokoj školi strukovnih studija za vaspitače Novi Sad, za predmete: Kultura govora, Scenska umetnost, Dramska radionica, Kreativno pisanje</w:t>
      </w:r>
      <w:bookmarkStart w:id="0" w:name="_Hlk51762459"/>
      <w:r>
        <w:rPr>
          <w:sz w:val="24"/>
          <w:szCs w:val="24"/>
          <w:lang w:val="sr-Latn-RS" w:eastAsia="en-US"/>
        </w:rPr>
        <w:t xml:space="preserve">. Angažovanа po ugovoru o radnom angažovanju - 30% radnog vremena. </w:t>
      </w:r>
    </w:p>
    <w:p>
      <w:pPr>
        <w:pStyle w:val="Normal"/>
        <w:ind w:left="-720" w:hanging="0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  <w:bookmarkEnd w:id="0"/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/>
      </w:pPr>
      <w:r>
        <w:rPr>
          <w:b/>
          <w:sz w:val="24"/>
          <w:szCs w:val="24"/>
          <w:lang w:val="sr-RS"/>
        </w:rPr>
        <w:t>Шк. 20</w:t>
      </w:r>
      <w:r>
        <w:rPr>
          <w:b/>
          <w:sz w:val="24"/>
          <w:szCs w:val="24"/>
          <w:lang w:val="sr-Latn-RS"/>
        </w:rPr>
        <w:t>20</w:t>
      </w:r>
      <w:r>
        <w:rPr>
          <w:b/>
          <w:sz w:val="24"/>
          <w:szCs w:val="24"/>
          <w:lang w:val="sr-RS"/>
        </w:rPr>
        <w:t>/202</w:t>
      </w:r>
      <w:r>
        <w:rPr>
          <w:b/>
          <w:sz w:val="24"/>
          <w:szCs w:val="24"/>
          <w:lang w:val="sr-Latn-RS"/>
        </w:rPr>
        <w:t>1</w:t>
      </w:r>
      <w:r>
        <w:rPr>
          <w:b/>
          <w:sz w:val="24"/>
          <w:szCs w:val="24"/>
          <w:lang w:val="sr-RS"/>
        </w:rPr>
        <w:t>.</w:t>
      </w:r>
    </w:p>
    <w:p>
      <w:pPr>
        <w:pStyle w:val="Normal"/>
        <w:ind w:left="-72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Doc. dr Jelena Prtljaga, izabrana 2012. godine u zvanje docenta na Učiteljskom fakultetu u Beogradu, za predmete Engleski jezik i Strani jezik struke – engleski, a 2011. godine u zvanje profesora strukovnih studija na Visokoj školi za predmete: Engleski jezik 1 i 2 – 100% radnog vremen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Dr Nataša Sturza- Milić, 2009. godine izabrana u zvanje profesora strukovnih studija, za predmete: Metodika fizičkog vaspitanja i Telesni razvoj i zdravstveno vaspitanje – 100%  radnog vremen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Prof. dr Aleksandra Gojkov-Rajić, 2018. godine izabrana u zvanje vanrednog profesora na Učiteljskom fakultetu u Beogradu za predmet: Nemački jezik i književnost,  i 2011.godine izabrana u zvanje profesora strukovnih studija za predmet Nemački jezik  1 i 2 – 10% radnog vremen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Prof. dr Aleksandar Stojanović, 2018. god. izabran  u zvanje redovnog profesora na Učiteljskom fakultetu u Beogradu za predmet Didaktika i 2008.god. izabran u zvanje profesora strukovnih studija na Visokoj školi za obrazovanje vaspitača – Vršac, za predmete: Predškolska pedagogija; –  30% radnog vremen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Dr Predrag Prtljaga, 2016. god. izabran u zvanje profesora strukovnih studija, za predmete  Informatički praktikum, Primena informaciono-komunikacionih tehnologija u vaspitno-obrazovnom radu, Informaciono-komunikacione tehnologije kao didaktičko sredstvo  - 100% radnog vremen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Dr Euđen Činč, 2009. godine  izabran u zvanje profesora strukovnih studija za predmete Vokalno-instrumentalni praktikum i Hor i orkestar (na rumunskom i na srpskom jeziku) - 100% radnog vremen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Dr Mirča Maran, 2009. godine izabran u zvanje profesora strukovnih studija za predmete Istorija civilizacije i Evropski kontekst nacionalnih kultura (na rumunskom i na srpskom jeziku) - 100% radnog vremen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Dr Tanja Nedimović,  2011. god. izabrana u zvanje profesora strukovnih studija za predmete Opšta psihologija, Mentalno zdravlje, Razvojna psihologija, Pedagoška psihologija, Psihologija stvaralaštva – 100% radnog vremen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Dr Branduša Žujka, 2009. god. izabrana u zvanje profesora strukovnih studija za predmete Rumunski jezik, Književnost za decu i Kultura govora (na rumunskom jeziku) i 2013. god. izabrana u zvanje docenta na Učiteljskom fakultetu u Beogradu za predmete Uvod u tumačenje književnosti na rumunskom jeziku i Književnost za decu i mlade (na rumunskom jeziku)  – 50% radnog vremen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Dr Snežana Prtljaga, 2018. god. izabrana u zvanje profesora strukovnih studija za predmete Metodika upoznavanja okoline 1. i 2., Predškolski kurikulum i Modeli profesionalnog razvoja vaspitača –100% radnog vremena (50% u nastavi i 50% u biblioteci)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Dr Marija Aleksandrović, 2016. god. izabrana u zvanje profesora strukovnih studija za predmete Maternji jezik - Romski jezik, Književnost za decu, Kultura govora,  Metodika razvoja govora, Metodika razvoja govora dece jaslenog uzrasta (sve na romskom jeziku) – 100% radnog vremen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Mr Zoran Mulić, 2007. godine izabran u zvanje redovnog profesora na Akademiji umetnosti-departman muzičke umetnosti u Novom Sadu, sa preuzetim zvanjem održava nastavu na predmetu Vokalno-instrumentalni praktikum, Metodika muzičkog vaspitanja 1 i 2 (na romskom jeziku). Angažovan po ugovoru o radnom angažovanju - 30% radnog vremen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Dr Tamara Gorelova, 2008. godine izabrana u zvanje profesora strukovnih studija za predmete Ruski jezik, Filozofija kulture i Dečja subkultura - 100% radnog vremen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Dr Ljiljana J. Kelemen Milojević, 2017. godine izabrana u zvanje profesora strukovnih studija za predmet Metodika razvoja govora - 100% radnog vremen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Dr Aleksandra Mandić, 2014. godine izabrana u zvanje profesora strukovnih studija  za predmete Metodika razvoja početnih matematičkih pojmova I i II  i  Didaktičke igre dece jaslenog uzrasta- 100% radnog vremen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Prof. dr Ljubivoje Stojanović, 2011. godine izabran u zvanje redovnog profesora na Univerzitetu u Istočnom Sarajevu za užu naučnu oblast Katihetsko-pastirsko bogoslovlje,  i  2010. godine izabran u zvanje profesora strukovnih studija za predmete Kultura religije i Religijski sistemi - 100% radnog vremen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Dr Goran Vilotijević, 2015. godine izabran u zvanje profesora strukovnih studija za predmete Razvoj ideja o predškolskom obrazovanju, Pedagoške teorije, Opšta pedagogija, Predškolska pedagogija, Pedagogija jaslenog uzrasta, Priprema dece za polazak u školu – 100% radnog vremen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Dr Ivana Đorđev, 2016. godine izabrana u zvanje profesora strukovnih studija za predmete Kultura govora – metodički aspekti, Maternji jezik – Srpski jezik, Jezičko stvaralaštvo, Metodika razvoja govora i priprema za početak čitanja i pisanja, Maternji jezik sa razvojem na jaslenom uzrastu - 100% radnog vremen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Dr Slavica Komatina, 2016. god. izabrana u zvanje profesora strukovnih studija za predmete Socijalna zaštita dece u porodici, Inkluzija socijalno deprivirane dece, Saradnja ustanove i porodice socijalno deprivirane dece i Timski rad - 100% radnog vremena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Dr Danica Veselinov, 2017.god. izabrana u zvanje profesora strukovnih studija za predmete Metodika upoznavanja okoline i Predškolska didaktika,  - 100%  radnog vremena (50% u nastavi i 50% u biblioteci)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r Nevena Čolakov, izabrana  2018. godine u  zvanje predavača za predmete: Metodika likovnog vaspitanja 1 i 2, Metodika likovnog vaspitanja dece jaslenog uzrasta i Metodika likovnog vaspitanja (na specojalističkim studijama) – 50% radnog vremena;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spec.dr med.Višacki Milivoj, lekar specijalista, 2019.god. izabran u zvanje predavača za predmete: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Zdravstvena nega, Dečja fiziologija sa osnovama anatomije i Psihopatologija razvojnog doba  - 100% radnog vremena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>Prof. dr Marinel Negru, 2018. godine izabran u zvanje vanrednog profesora na Učiteljskom fakultetu Univerziteta u Beogradu,za predmet Metodika nastave rumunskog jezika i književnosti. Angažovan po ugovoru o radnom angažovanju - 30% radnog vremena.</w:t>
      </w:r>
    </w:p>
    <w:p>
      <w:pPr>
        <w:pStyle w:val="Normal"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4"/>
        <w:iCs w:val="false"/>
        <w:bCs w:val="false"/>
        <w:vanish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jevi">
    <w:name w:val="Brojevi"/>
    <w:basedOn w:val="Normal"/>
    <w:qFormat/>
    <w:pPr>
      <w:widowControl/>
      <w:numPr>
        <w:ilvl w:val="0"/>
        <w:numId w:val="1"/>
      </w:numPr>
      <w:autoSpaceDE w:val="true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9:40:00Z</dcterms:created>
  <dc:creator>Aleksandar</dc:creator>
  <dc:description/>
  <cp:keywords/>
  <dc:language>en-US</dc:language>
  <cp:lastModifiedBy>Tanja Nedimović</cp:lastModifiedBy>
  <dcterms:modified xsi:type="dcterms:W3CDTF">2022-09-26T19:40:00Z</dcterms:modified>
  <cp:revision>2</cp:revision>
  <dc:subject/>
  <dc:title>Табела 7</dc:title>
</cp:coreProperties>
</file>