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hanging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 xml:space="preserve">Табела 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RS"/>
        </w:rPr>
        <w:t>2</w:t>
      </w:r>
      <w:r>
        <w:rPr>
          <w:b/>
          <w:sz w:val="24"/>
          <w:szCs w:val="24"/>
          <w:lang w:val="sr-CS"/>
        </w:rPr>
        <w:t xml:space="preserve">.  Листа </w:t>
      </w:r>
      <w:r>
        <w:rPr>
          <w:b/>
          <w:sz w:val="24"/>
          <w:szCs w:val="24"/>
          <w:lang w:val="ru-RU"/>
        </w:rPr>
        <w:t>ангажованих сарадника</w:t>
      </w:r>
    </w:p>
    <w:p>
      <w:pPr>
        <w:pStyle w:val="Normal"/>
        <w:ind w:left="-960" w:hanging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ind w:left="-96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. 2018/2019.</w:t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Adrijan Božin, 2015. godine izabran u zvanje nastavnika za izvođenje praktične nastave (vežbi) za predmete: Psihologija jaslenog uzrasta (praktikum), Primenjena razvojna psihologija (praktikum), Opšta psihologija, Pedagoška psihologija i Psihologija dečje igre (sve na rumunskom i na srpskom jeziku) –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Mr Biljana Vujasin, 2018. godine izabrana u zvanje predavača za predmete: Didaktička sredstva u vrtiću; Pedagoška dokumentacija; Predškolska didaktika, Korektivni pedagoški rad, Igrolike aktivnosti, Priprema dece za polazak u školu-100% radnog vremen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Jasmina Stolić Pivnički, master, 2016. god. izabrana u zvanje asistenta za predmete iz Umetničkog polja – muzička umetnost i Pedagogije - metodike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Radmila Palinkašević, master, 2016. god. izabrana u zvanje asistenta za predmet Engleski jezik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Marija Malović, master, 2015. god. izabrana u zvanje asistenta za predmete Metodologija pedagoških istraživanja, Porodična pedagogija, Rana identifikacija darovitosti i Didaktičke igre dece jaslenog uzrasta - 100% radnog vremen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Eldena Stanić, 2015. god.izabrana u zvanje saradnika u nastavi za predmete Maternji jezik - Romski jezik, Književnost za decu, Kultura govora, Metodika razvoja govora, Metodika razvoja govora dece jaslenog uzrasta (sve na romskom jeziku) – 100% radnog vremen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Lazarević Milijana, master, 2016.god. izabrana u zvanje asistenta za naučno polje Pedagogija - 100% radnog vremena;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anica Stupar, master, 2018.god. izabrana u zvanje asistenta u Visokoj školi strukovnih studija za vaspitače „Mihailo Palov“ u Vršcu za predmete: Metodika likovnog vaspitanja 1 i 2, Metodika likovnog vaspitanja dece jaslenog uzrasta – 50% radnog vremena;</w:t>
      </w:r>
    </w:p>
    <w:p>
      <w:pPr>
        <w:pStyle w:val="Normal"/>
        <w:ind w:left="-8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  <w:lang w:val="sr-RS"/>
        </w:rPr>
        <w:t>Шк. 2019/2020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Adrijan Božin, 2015. godine izabran u zvanje nastavnika za izvođenje praktične nastave (vežbi) za  predmete: Psihologija jaslenog uzrasta (praktikum), Primenjena razvojna psihologija (praktikum), Opšta psihologija, Pedagoška psihologija i Psihologija dečje igre  (sve na rumunskom i na srpskom jeziku) – 100%  radnog 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 xml:space="preserve">Mr Biljana Vujasin, 2018. godine izabrana u zvanje predavača za predmete: </w:t>
      </w:r>
      <w:r>
        <w:rPr>
          <w:bCs/>
          <w:sz w:val="24"/>
          <w:szCs w:val="24"/>
          <w:lang w:val="sr-Latn-RS" w:eastAsia="en-US"/>
        </w:rPr>
        <w:t>Didaktička sredstva u vrtiću;  Pedagoška dokumentacija; Predškolska didaktika, Korektivni pedagoški rad, Igrolike aktivnosti, Priprema dece za polazak u školu-100% radnog vremena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Jasmina Stolić Pivnički, master, 2016. god. izabrana u zvanje asistenta za predmete iz Umetničkog polja –muzička umetnost i Pedagogije-metodike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Radmila Palinkašević, master, 2016. god. izabrana u zvanje asistenta  za predmet Engleski jezik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Marija Malović, master, 2015. god. izabrana u zvanje asistenta za predmete Metodologija pedagoških istraživanja, Porodična pedagogija, Rana identifikacija darovitosti i Didaktičke igre dece jaslenog uzrasta - 75% radnog vremena;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Eldena Stanić, 2015. god.izabrana u zvanje saradnika u nastavi za predmete Maternji jezik - Romski jezik, Književnost za decu, Kultura govora,  Metodika razvoja govora, Metodika razvoja govora dece jaslenog uzrasta (sve na romskom jeziku) – 100% radnog vremena;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Lazarević Milijana, master, 2016.god. izabrana u zvanje asistenta za naučno polje Pedagogija - 75% radnog vremena;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 xml:space="preserve">Danica Stupar, master, 2018.god. izabrana u zvanje asistenta u Visokoj školi strukovnih studija za vaspitače „Mihailo Palov“ u Vršcu za predmete: Metodika likovnog vaspitanja 1 i 2, Metodika likovnog vaspitanja dece jaslenog uzrasta  – 50% radnog vremena; </w:t>
      </w:r>
    </w:p>
    <w:p>
      <w:pPr>
        <w:pStyle w:val="Normal"/>
        <w:ind w:left="-720" w:hanging="0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  <w:lang w:val="sr-RS"/>
        </w:rPr>
        <w:t>Шк. 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RS"/>
        </w:rPr>
        <w:t>/202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Adrijan Božin, 2020. godine izabran u zvanje asistenta za  predmete: Psihologija jaslenog uzrasta (praktikum), Primenjena razvojna psihologija (praktikum), Opšta psihologija, Pedagoška psihologija i Psihologija dečje igre  ) – 100%  radnog 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Mr Biljana Vujasin, 2018. godine izabrana u zvanje predavača za predmete: </w:t>
      </w:r>
      <w:r>
        <w:rPr>
          <w:bCs/>
          <w:sz w:val="24"/>
          <w:szCs w:val="24"/>
        </w:rPr>
        <w:t>Didaktička sredstva u vrtiću;  Pedagoška dokumentacija; Predškolska didaktika, Korektivni pedagoški rad, Igrolike aktivnosti, Priprema dece za polazak u školu-100% radnog vremen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Jasmina Stolić Piv</w:t>
      </w:r>
      <w:r>
        <w:rPr>
          <w:sz w:val="24"/>
          <w:szCs w:val="24"/>
          <w:lang w:val="sr-Latn-RS"/>
        </w:rPr>
        <w:t>ni</w:t>
      </w:r>
      <w:r>
        <w:rPr>
          <w:sz w:val="24"/>
          <w:szCs w:val="24"/>
        </w:rPr>
        <w:t>čki, master, 2016. god. izabrana u zvanje asistenta za predmete iz  Umetničkog polja–muzička umetnost i Pedagogije-metodike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Radmila Palinkašević, master, 2016. god. izabrana u zvanje asistenta  za predmet Engleski jezik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Marija Malović, master, 2015. god. izabrana u zvanje asistenta za predmete Metodologija pedagoških istraživanja, Porodična pedagogija, Rana identifikacija darovitosti i Didaktičke igre dece jaslenog uzrasta - 100% radnog vremena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Eldena Stanić, 2015. god.izabrana u zvanje saradnika u nastavi za predmete Maternji jezik - Romski jezik, Književnost za decu, Kultura govora,  Metodika razvoja govora, Metodika razvoja govora dece jaslenog uzrasta (sve na romskom jeziku) – 50% radnog vremena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Lazarević Milijana, master, 2016.god. izabrana u zvanje asistenta za naučno polje Pedagogija - 100% radnog vremena;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Danica Stupar, master, 2018.god. izabrana u zvanje asistenta u Visokoj školi strukovnih studija za vaspitače „Mihailo Palov“ u Vršcu za predmete: Metodika likovnog vaspitanja 1 i 2, Metodika likovnog vaspitanja dece jaslenog uzrasta  – 50% radnog vremena. 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iCs w:val="false"/>
        <w:bCs w:val="false"/>
        <w:vanish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evi">
    <w:name w:val="Brojevi"/>
    <w:basedOn w:val="Normal"/>
    <w:qFormat/>
    <w:pPr>
      <w:widowControl/>
      <w:numPr>
        <w:ilvl w:val="0"/>
        <w:numId w:val="1"/>
      </w:numPr>
      <w:autoSpaceDE w:val="true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41:00Z</dcterms:created>
  <dc:creator>Aleksandar</dc:creator>
  <dc:description/>
  <cp:keywords/>
  <dc:language>en-US</dc:language>
  <cp:lastModifiedBy>Tanja Nedimović</cp:lastModifiedBy>
  <dcterms:modified xsi:type="dcterms:W3CDTF">2022-09-26T19:41:00Z</dcterms:modified>
  <cp:revision>2</cp:revision>
  <dc:subject/>
  <dc:title>Табела 7</dc:title>
</cp:coreProperties>
</file>