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ghtGridAccent31"/>
        <w:spacing w:before="0" w:after="12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рилог   9.1 Општи акт о уџбеницима</w:t>
      </w:r>
    </w:p>
    <w:p>
      <w:pPr>
        <w:pStyle w:val="LightGridAccent31"/>
        <w:spacing w:before="0" w:after="12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239" w:hRule="atLeast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LightGridAccent31"/>
              <w:spacing w:before="0" w:after="12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авилник о наставним публикацијама</w:t>
            </w:r>
            <w:r>
              <w:rPr>
                <w:sz w:val="22"/>
                <w:szCs w:val="22"/>
                <w:lang w:val="ru-RU"/>
              </w:rPr>
              <w:t xml:space="preserve"> је доступан на следећој адреси Високе школе:</w:t>
            </w:r>
          </w:p>
          <w:p>
            <w:pPr>
              <w:pStyle w:val="LightGridAccent31"/>
              <w:spacing w:before="0" w:after="12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ru-RU"/>
                </w:rPr>
                <w:t>https://www.uskolavrsac.edu.rs/Novi%20sajt%202010/Dokumenta/Vazna%20dokumenta/StatutPravilnici/Pravilnik%20o%20nastavnim%20publikacijama.pdf</w:t>
              </w:r>
            </w:hyperlink>
          </w:p>
        </w:tc>
      </w:tr>
      <w:tr>
        <w:trPr>
          <w:trHeight w:val="843" w:hRule="atLeast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вилник о издавачкој делатности</w:t>
            </w:r>
            <w:r>
              <w:rPr>
                <w:sz w:val="22"/>
                <w:szCs w:val="22"/>
                <w:lang w:val="sr-CS"/>
              </w:rPr>
              <w:t xml:space="preserve"> – доступан на адрес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https://www.uskolavrsac.edu.rs/wp-content/uploads/2021/05/Pravilnik-o-izdavackoj-delatnosti.pdf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kolavrsac.edu.rs/Novi sajt 2010/Dokumenta/Vazna dokumenta/StatutPravilnici/Pravilnik o nastavnim publikacijama.pdf" TargetMode="External"/><Relationship Id="rId3" Type="http://schemas.openxmlformats.org/officeDocument/2006/relationships/hyperlink" Target="https://www.uskolavrsac.edu.rs/wp-content/uploads/2021/05/Pravilnik-o-izdavackoj-delatnosti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30:00Z</dcterms:created>
  <dc:creator>Bill Gates</dc:creator>
  <dc:description/>
  <cp:keywords/>
  <dc:language>en-US</dc:language>
  <cp:lastModifiedBy>Srpski-laptops9</cp:lastModifiedBy>
  <dcterms:modified xsi:type="dcterms:W3CDTF">2022-09-21T09:30:00Z</dcterms:modified>
  <cp:revision>2</cp:revision>
  <dc:subject/>
  <dc:title>Прилог   9</dc:title>
</cp:coreProperties>
</file>